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jednolite magisterskie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2, 3 / cykl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5. Semestr: IV, 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</w:t>
            </w:r>
            <w:r>
              <w:rPr>
                <w:rFonts w:cs="Calibri"/>
                <w:bCs/>
                <w:color w:val="000000"/>
              </w:rPr>
              <w:t>Fizjoterapia w chorobach wewnętrznych w: onkologii i medycynie paliatywnej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color w:val="000000"/>
              </w:rPr>
              <w:t>8. </w:t>
            </w:r>
            <w:r>
              <w:rPr>
                <w:rFonts w:cs="Calibri"/>
                <w:b/>
                <w:bCs/>
                <w:color w:val="000000"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lang w:eastAsia="pl-PL"/>
              </w:rPr>
              <w:t>Dostarczenie wiedzy  z zakresu zasad fizjoterapii onkologicznej w opiece paliatywnej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Przygotowanie do wykonywania specjalistycznych świadczeń zapobiegawczych i rehabilitacyjnych i doboru sprzętu rehabilitacyjnego u pacjentów objętych opieką paliatywną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Kształtowanie umiejętności  wykonywania zabiegów </w:t>
            </w:r>
            <w:r>
              <w:rPr>
                <w:rFonts w:cs="Calibri"/>
                <w:color w:val="000000"/>
              </w:rPr>
              <w:t>fizjoterapeutycznych u  pacjentów chorujących na choroby nowotworowe w zawansowanej fazie, w tych kobiet po mastektomii. Postepowanie w obrzęku limfatyczny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Doskonalenie umiejętności działania w roli uczestnika specjalistycznych zespołów opieki zdrowotnej z uwzględnieniem </w:t>
            </w:r>
            <w:r>
              <w:rPr>
                <w:rFonts w:cs="Calibri"/>
                <w:color w:val="000000"/>
              </w:rPr>
              <w:t>poprawy jakości życia chorych w zawansowanej fazie nieuleczalnej choroby.</w:t>
            </w:r>
            <w:r>
              <w:rPr>
                <w:rFonts w:cs="Calibri"/>
                <w:color w:val="000000"/>
                <w:lang w:eastAsia="pl-PL"/>
              </w:rPr>
              <w:tab/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 zakresie wiedzy student zna i rozumie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W3., D.W4, D.W 1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 zakresie umiejętności student potrafi: D.U7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U46. , D.U48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kompetencji społecznych student jest gotów do: OK_K05, OK_K0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liczba godzin z przedmiotu                              (40 kontaktowych, 10 bezkontaktowych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st pisemny- jednokrotnego wyb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yskusja w oparciu o EBM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aliczenie praktyczn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yskusja w oparciu o EBM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27:00Z</dcterms:created>
  <dc:creator>Danusia</dc:creator>
  <dc:description/>
  <cp:keywords/>
  <dc:language>en-US</dc:language>
  <cp:lastModifiedBy>Microsoft Office User</cp:lastModifiedBy>
  <cp:lastPrinted>2020-01-30T12:13:00Z</cp:lastPrinted>
  <dcterms:modified xsi:type="dcterms:W3CDTF">2023-02-08T19:13:00Z</dcterms:modified>
  <cp:revision>7</cp:revision>
  <dc:subject/>
  <dc:title>Karta modułu/przedmiotu</dc:title>
</cp:coreProperties>
</file>